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令和７年度近江八幡市病院企業職員（薬剤師）募集要項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―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近江八幡市立総合医療センター　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このことについて、次のとおり採用試験を実施します。</w:t>
      </w:r>
    </w:p>
    <w:tbl>
      <w:tblPr>
        <w:tblW w:w="907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52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採用職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薬　剤　師（令和８年４月１日採用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受験資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下記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wave"/>
              </w:rPr>
              <w:t>①と②のいずれに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該当する人</w:t>
            </w:r>
          </w:p>
          <w:p>
            <w:pPr>
              <w:pStyle w:val="Normal"/>
              <w:ind w:left="45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薬剤師免許を既に有する人または来春に免許取得見込みの人</w:t>
            </w:r>
          </w:p>
          <w:p>
            <w:pPr>
              <w:pStyle w:val="Normal"/>
              <w:ind w:left="45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平成２年４月２日以降に出生した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  <w:kern w:val="0"/>
                <w:sz w:val="24"/>
              </w:rPr>
              <w:t>採用予定人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員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１　名　程　度　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bdr w:val="single" w:sz="4" w:space="0" w:color="000000"/>
                <w:shd w:fill="D8D8D8" w:val="clear"/>
              </w:rPr>
              <w:t>採用試験について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１．日　　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令和７年６月８日（日）午後１時４５分　受付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２．場　　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近江八幡市立総合医療センター　会議室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３．試験内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小論文試験、性格特性検査、面接試験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bdr w:val="single" w:sz="4" w:space="0" w:color="000000"/>
                <w:shd w:fill="D8D8D8" w:val="clear"/>
              </w:rPr>
              <w:t>受験申込みについて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受付期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令和７年４月２５日（金）～令和７年５月２７日（火）</w:t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提出書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近江八幡市病院企業職員採用試験受験申込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薬剤師免許証の写し（既に免許を有する人のみ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卒業証明書または卒業見込証明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成績証明書（既に免許を有する人は不要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職務経歴書（職務経験がある人のみ）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  <w:i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iCs/>
                <w:sz w:val="24"/>
              </w:rPr>
              <w:t>★</w:t>
            </w: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24"/>
              </w:rPr>
              <w:t>採用試験当日、履歴書及び受験票を持参いただきます。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i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  <w:iCs/>
                <w:sz w:val="22"/>
                <w:szCs w:val="22"/>
              </w:rPr>
              <w:t>（受験票は試験日の３日前までに本人あてに送付します）</w:t>
            </w:r>
          </w:p>
        </w:tc>
      </w:tr>
      <w:tr>
        <w:trPr>
          <w:trHeight w:val="10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．申込先及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問い合せ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近江八幡市立総合医療センター　事務部総務課</w:t>
            </w:r>
          </w:p>
          <w:p>
            <w:pPr>
              <w:pStyle w:val="Normal"/>
              <w:spacing w:lineRule="atLeast" w:line="0"/>
              <w:ind w:left="238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＜住所＞　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23-0082</w:t>
            </w:r>
          </w:p>
          <w:p>
            <w:pPr>
              <w:pStyle w:val="Normal"/>
              <w:spacing w:lineRule="atLeast" w:line="0"/>
              <w:ind w:left="237" w:firstLine="16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滋賀県近江八幡市土田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37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地</w:t>
            </w:r>
          </w:p>
          <w:p>
            <w:pPr>
              <w:pStyle w:val="Normal"/>
              <w:spacing w:lineRule="atLeast" w:line="0"/>
              <w:ind w:left="23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</w:rPr>
              <w:t>＜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０７４８－３３－３１５１（代表）</w:t>
            </w:r>
          </w:p>
          <w:p>
            <w:pPr>
              <w:pStyle w:val="Normal"/>
              <w:spacing w:lineRule="atLeast" w:line="0"/>
              <w:ind w:left="23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</w:rPr>
              <w:t>＜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０７４８－３３－４８７７</w:t>
            </w:r>
          </w:p>
          <w:p>
            <w:pPr>
              <w:pStyle w:val="Normal"/>
              <w:spacing w:lineRule="atLeast" w:line="0"/>
              <w:ind w:left="238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E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030202@city.omihachiman.lg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04"/>
      <w:pgNumType w:fmt="decimal"/>
      <w:formProt w:val="false"/>
      <w:textDirection w:val="lrTb"/>
      <w:docGrid w:type="lines" w:linePitch="4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5:49:00Z</dcterms:created>
  <dc:creator>近江八幡市民病院</dc:creator>
  <dc:description/>
  <cp:keywords/>
  <dc:language>en-US</dc:language>
  <cp:lastModifiedBy>setup</cp:lastModifiedBy>
  <cp:lastPrinted>2025-04-23T09:55:00Z</cp:lastPrinted>
  <dcterms:modified xsi:type="dcterms:W3CDTF">2025-04-23T00:55:00Z</dcterms:modified>
  <cp:revision>105</cp:revision>
  <dc:subject/>
  <dc:title>平成１３年度　近江八幡市職員（看護職）募集要項</dc:title>
</cp:coreProperties>
</file>