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bookmarkStart w:id="0" w:name="_Hlk210922472"/>
      <w:bookmarkStart w:id="1" w:name="_Hlk210922472"/>
      <w:bookmarkEnd w:id="1"/>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游明朝" w:hAnsi="游明朝" w:cs="游明朝"/>
              </w:rPr>
              <w:t>血圧脈波検査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24"/>
        </w:rPr>
        <w:t>近江八幡市立総合医療センタ</w:t>
      </w:r>
      <w:r>
        <w:rPr>
          <w:rFonts w:ascii="HG丸ｺﾞｼｯｸM-PRO" w:hAnsi="HG丸ｺﾞｼｯｸM-PRO" w:cs="HG丸ｺﾞｼｯｸM-PRO"/>
          <w:spacing w:val="96"/>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bookmarkStart w:id="2" w:name="_Hlk210922472"/>
      <w:bookmarkStart w:id="3" w:name="_Hlk210922472"/>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游明朝">
    <w:charset w:val="8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29336@ad.pub.e-8man.city.omihachiman.shiga.jp</cp:lastModifiedBy>
  <cp:lastPrinted>2025-10-09T17:15:00Z</cp:lastPrinted>
  <dcterms:modified xsi:type="dcterms:W3CDTF">2026-02-12T07:20:00Z</dcterms:modified>
  <cp:revision>306</cp:revision>
  <dc:subject/>
  <dc:title>入　札　書</dc:title>
</cp:coreProperties>
</file>