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/>
      </w:pPr>
      <w:r>
        <w:rPr>
          <w:rFonts w:ascii="HGSｺﾞｼｯｸM" w:hAnsi="HGSｺﾞｼｯｸM" w:cs="HG丸ｺﾞｼｯｸM-PRO" w:eastAsia="HGSｺﾞｼｯｸM"/>
          <w:sz w:val="32"/>
          <w:szCs w:val="32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５月２９日入札</w:t>
      </w:r>
      <w:r>
        <w:rPr/>
        <w:t>執行分）</w:t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心電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ビデオ軟性鼻咽喉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単票式薬袋プリン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④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ピッキングサポートシステ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⑤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麻酔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⑥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シーリングペンダン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⑦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ＡＣＴ測定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5-05-14T11:14:00Z</cp:lastPrinted>
  <dcterms:modified xsi:type="dcterms:W3CDTF">2025-05-14T02:14:00Z</dcterms:modified>
  <cp:revision>269</cp:revision>
  <dc:subject/>
  <dc:title>委　任　状</dc:title>
</cp:coreProperties>
</file>